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ANEXO II da Deliberação Conjunta dos Comitês PCJ nº 063/2007, de 30/03/2007</w:t>
      </w:r>
    </w:p>
    <w:p>
      <w:pPr>
        <w:pStyle w:val="Heading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Heading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Indicações dos Comitês PCJ para contratações com recursos da </w:t>
      </w:r>
    </w:p>
    <w:p>
      <w:pPr>
        <w:pStyle w:val="Heading"/>
        <w:rPr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obrança PCJ Federal</w:t>
      </w:r>
    </w:p>
    <w:p>
      <w:pPr>
        <w:pStyle w:val="Heading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Subtitle"/>
        <w:spacing w:before="0" w:after="120"/>
        <w:rPr/>
      </w:pPr>
      <w:r>
        <w:rPr/>
        <w:t>Quadro I – Empreendimentos de Caráter Regional</w:t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842"/>
        <w:gridCol w:w="2694"/>
        <w:gridCol w:w="1134"/>
        <w:gridCol w:w="992"/>
        <w:gridCol w:w="1134"/>
        <w:gridCol w:w="709"/>
        <w:gridCol w:w="567"/>
      </w:tblGrid>
      <w:tr>
        <w:trPr>
          <w:trHeight w:val="4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Seq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Candidato a Tomador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Empreendimen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$         Cobrança Feder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$           Cont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$           Tot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% Contr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tabs>
                <w:tab w:val="clear" w:pos="709"/>
                <w:tab w:val="left" w:pos="1671" w:leader="none"/>
              </w:tabs>
              <w:rPr/>
            </w:pPr>
            <w:r>
              <w:rPr/>
              <w:t>PDC</w:t>
            </w:r>
          </w:p>
        </w:tc>
      </w:tr>
      <w:tr>
        <w:trPr>
          <w:trHeight w:val="98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BESP - Companhia de Saneamento Básico do Estado de São Paul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rnecimento de duas estações para coleta automática de dados hidrometeorológicos e de qualidade de água e, prestação de serviços técnicos de inspeção, calibração e transmissão de dad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2.8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5.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8.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</w:tr>
      <w:tr>
        <w:trPr>
          <w:trHeight w:val="5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GAM - Instituto Mineiro de Gestão das Águas</w:t>
            </w:r>
          </w:p>
        </w:tc>
        <w:tc>
          <w:tcPr>
            <w:tcW w:w="269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quadramento dos Corpos de Água e Implantação do Programa de Monitoramento da Qualidade das Águas da parte mineira das Bacias dos Rios Piracicaba, Capivari e Jundia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2.138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.24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5.38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ser indicado pela CT-Rur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grama Produtor de Águ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0.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0.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482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5"/>
              <w:jc w:val="center"/>
              <w:rPr>
                <w:color w:val="auto"/>
              </w:rPr>
            </w:pPr>
            <w:r>
              <w:rPr>
                <w:color w:val="auto"/>
              </w:rPr>
              <w:t>TOTAL – CARÁTER REGIONAL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auto"/>
                <w:sz w:val="16"/>
              </w:rPr>
            </w:pPr>
            <w:r>
              <w:rPr>
                <w:rFonts w:cs="Arial" w:ascii="Arial" w:hAnsi="Arial"/>
                <w:b/>
                <w:color w:val="auto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.054.938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48.44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.303.380,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Subtitle"/>
        <w:spacing w:before="0" w:after="120"/>
        <w:jc w:val="left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  <w:t>Quadro II – Grupo 1 (PDC 3: sub-programas 3.01 e 3.04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2229"/>
        <w:gridCol w:w="2268"/>
        <w:gridCol w:w="1134"/>
        <w:gridCol w:w="1134"/>
        <w:gridCol w:w="1275"/>
        <w:gridCol w:w="709"/>
        <w:gridCol w:w="567"/>
      </w:tblGrid>
      <w:tr>
        <w:trPr>
          <w:trHeight w:val="6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q.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andidato a Tomador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mpreendiment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$         Cobrança Federal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$             Contr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$              Tota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 Contr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DC</w:t>
            </w:r>
          </w:p>
        </w:tc>
      </w:tr>
      <w:tr>
        <w:trPr>
          <w:trHeight w:val="148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feitura Municipal de Pedreir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plantação da Estação de Tratamento de Esgot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00.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00.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000.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67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NASA - Sociedade de Abastecimento de Água e Saneament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ação de Tratamento de Esgoto San Marti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00.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00.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000.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67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BESP - Companhia de Saneamento Básico do Estado de São Paul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cução da Estação de Tratamento de Esgoto de Itupev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00.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00.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000.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BESP - Companhia de Saneamento Básico do Estado de São Paul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aboração de Projetos Básico e Executivo para o Sistema de Tratamento de Esgotos do Município de Joanópol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.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.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.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2229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BESP - Companhia de Saneamento Básico do Estado de São Paulo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aboração de Estudos e Projetos do Sistema de Afastamento de Esgotos Sanitários do município de Hortolândia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.000,0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.000,00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.000,00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0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448" w:hRule="atLeast"/>
        </w:trPr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2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– GRUPO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.325.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.325.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8.650.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"/>
        <w:jc w:val="right"/>
        <w:rPr>
          <w:sz w:val="16"/>
          <w:u w:val="single"/>
        </w:rPr>
      </w:pPr>
      <w:r>
        <w:rPr>
          <w:sz w:val="16"/>
          <w:u w:val="single"/>
        </w:rPr>
        <w:t>Continua...</w:t>
      </w:r>
    </w:p>
    <w:p>
      <w:pPr>
        <w:pStyle w:val="Heading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Continuação do ANEXO II da Deliberação Conjunta dos Comitês PCJ nº 063/2007, de 30/03/2007</w:t>
      </w:r>
    </w:p>
    <w:p>
      <w:pPr>
        <w:pStyle w:val="Heading2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  <w:t>Quadro III – Grupo 2:  PDCs 1, 2, 3 (subprogramas 3.02, 3.03, 3.05), 4, 5, 6, 7 e 8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2229"/>
        <w:gridCol w:w="2268"/>
        <w:gridCol w:w="1134"/>
        <w:gridCol w:w="1134"/>
        <w:gridCol w:w="1275"/>
        <w:gridCol w:w="709"/>
        <w:gridCol w:w="567"/>
      </w:tblGrid>
      <w:tr>
        <w:trPr>
          <w:trHeight w:val="70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q.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andidato a Tomador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mpreendiment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$</w:t>
              <w:br/>
              <w:t xml:space="preserve"> Cobrança Federal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$           Contr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$             Tota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 Contr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DC</w:t>
            </w:r>
          </w:p>
        </w:tc>
      </w:tr>
      <w:tr>
        <w:trPr>
          <w:trHeight w:val="67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BESP - Companhia de Saneamento Básico do Estado de São Paulo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viço de Limpeza da Calha do rio Atibainha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 xml:space="preserve">264.946,6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 xml:space="preserve">176.631,12 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 xml:space="preserve">441.577,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,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TOTAL – GRUPO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64.946,6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6.631,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41.577,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 xml:space="preserve">Quadro IV -  Resumo das Indicações com Recursos da Cobrança PCJ Federal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1985"/>
        <w:gridCol w:w="1559"/>
        <w:gridCol w:w="1701"/>
        <w:gridCol w:w="992"/>
      </w:tblGrid>
      <w:tr>
        <w:trPr>
          <w:trHeight w:val="481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QUADR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$  Cobrança Feder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$  Contr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$ Tot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% Contr. média</w:t>
            </w:r>
          </w:p>
        </w:tc>
      </w:tr>
      <w:tr>
        <w:trPr>
          <w:trHeight w:val="48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QUADRO I – CARÁTER REGIONAL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54.9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8.4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303.3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06</w:t>
            </w:r>
          </w:p>
        </w:tc>
      </w:tr>
      <w:tr>
        <w:trPr>
          <w:trHeight w:val="48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DRO II – GRUPO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32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32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650.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00</w:t>
            </w:r>
          </w:p>
        </w:tc>
      </w:tr>
      <w:tr>
        <w:trPr>
          <w:trHeight w:val="48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DRO III – GRUPO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4.946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6.631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1.57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,00</w:t>
            </w:r>
          </w:p>
        </w:tc>
      </w:tr>
      <w:tr>
        <w:trPr>
          <w:trHeight w:val="48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TOTAL  - COBRANÇA PCJ FEDER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.664.884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.750.073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.394.95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7,8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281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709"/>
        <w:gridCol w:w="4178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LUIZ ROBERTO MORETTI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ecretário-executivo 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CBH-PCJ e PCJ FEDER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7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JOSÉ ROBERTO TRÍCOLI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Presidente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CBH-PCJ e PCJ FEDERAL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SEBASTIÃO ANTÔNIO CAMARGO ROSSI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>o</w:t>
            </w:r>
            <w:r>
              <w:rPr>
                <w:sz w:val="22"/>
              </w:rPr>
              <w:t xml:space="preserve"> Vice-presidente do PCJ FEDER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7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EDUARDO LOVO PASCHOALOTTI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Vice-presidente do CBH-PCJ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o</w:t>
            </w:r>
            <w:r>
              <w:rPr>
                <w:sz w:val="22"/>
              </w:rPr>
              <w:t xml:space="preserve"> Vice-presidente do PCJ FEDERAL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Publicada no DOE em 03/04/07 e publicada novamente em 18/04/07.</w:t>
      </w:r>
    </w:p>
    <w:p>
      <w:pPr>
        <w:pStyle w:val="Heading"/>
        <w:jc w:val="right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851" w:right="1701" w:gutter="0" w:header="284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01"/>
      <w:gridCol w:w="1134"/>
    </w:tblGrid>
    <w:tr>
      <w:trPr/>
      <w:tc>
        <w:tcPr>
          <w:tcW w:w="9001" w:type="dxa"/>
          <w:tcBorders/>
        </w:tcPr>
        <w:p>
          <w:pPr>
            <w:pStyle w:val="Header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  <w:t>Comitês PCJ</w:t>
          </w:r>
        </w:p>
        <w:p>
          <w:pPr>
            <w:pStyle w:val="Header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Comitês das Bacias Hidrográficas dos Rios Piracicaba, Capivari e Jundiaí</w:t>
          </w:r>
        </w:p>
        <w:p>
          <w:pPr>
            <w:pStyle w:val="Header"/>
            <w:jc w:val="center"/>
            <w:rPr>
              <w:b/>
              <w:b/>
              <w:sz w:val="40"/>
            </w:rPr>
          </w:pPr>
          <w:r>
            <w:rPr>
              <w:sz w:val="16"/>
            </w:rPr>
            <w:t>(Criados e instalados segundo a Lei Estadual (SP) n</w:t>
          </w:r>
          <w:r>
            <w:rPr>
              <w:sz w:val="16"/>
              <w:u w:val="single"/>
              <w:vertAlign w:val="superscript"/>
            </w:rPr>
            <w:t>o</w:t>
          </w:r>
          <w:r>
            <w:rPr>
              <w:sz w:val="16"/>
            </w:rPr>
            <w:t xml:space="preserve"> 7.663/91 e Lei Federal n</w:t>
          </w:r>
          <w:r>
            <w:rPr>
              <w:sz w:val="16"/>
              <w:u w:val="single"/>
              <w:vertAlign w:val="superscript"/>
            </w:rPr>
            <w:t>o</w:t>
          </w:r>
          <w:r>
            <w:rPr>
              <w:sz w:val="16"/>
            </w:rPr>
            <w:t xml:space="preserve"> 9.433/97)</w:t>
          </w:r>
        </w:p>
      </w:tc>
      <w:tc>
        <w:tcPr>
          <w:tcW w:w="1134" w:type="dxa"/>
          <w:tcBorders/>
        </w:tcPr>
        <w:p>
          <w:pPr>
            <w:pStyle w:val="Header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  <w:drawing>
              <wp:inline distT="0" distB="0" distL="0" distR="0">
                <wp:extent cx="645795" cy="6235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5" r="-1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5795" cy="623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8:44:00Z</dcterms:created>
  <dc:creator>DAEE</dc:creator>
  <dc:description/>
  <dc:language>en-US</dc:language>
  <cp:lastModifiedBy>atdbacchi</cp:lastModifiedBy>
  <cp:lastPrinted>2006-04-27T11:22:00Z</cp:lastPrinted>
  <dcterms:modified xsi:type="dcterms:W3CDTF">2007-04-20T14:14:00Z</dcterms:modified>
  <cp:revision>37</cp:revision>
  <dc:subject/>
  <dc:title>ANEXO I – Minuta de Deliberação CBH-PCJ n</dc:title>
</cp:coreProperties>
</file>